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Ичинская начальная общеобразовательная школа» с.Ичин Сулейман-Сталь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2.09.2012г.  по 13.09.2012г в соответствии с приказом Минобрнауки РД от  07.09.2012г. № 3314 «О проведении плановой документарной проверки» Управлением надзора и контроля в сфере образования МОН РД  в период с 12.09.2012г.  по 13.09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Ичинская начальная общеобразовательная школа» с.Ичи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лейман-Стальского 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«Ичинская начальная общеобразовательная школа» с.Ичин Сулейман-Стальского 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13.09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Ичинская начальная общеобразовательная школа» с.Ичин Сулейман-Сталь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адимову М.А.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9.09.2012г. № КН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3.12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10-18T05:23:00Z</dcterms:modified>
  <cp:revision>5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